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93.P.20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  <w:tab/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ind w:right="141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>„Budowa oświetlenia placu zabaw na działce nr 533/181 w m. Nowiny, gm. Sitkówka-Nowiny, woj. świętokrzyskie”</w:t>
        <w:br/>
        <w:t xml:space="preserve">- ETAP I,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SIW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IWZ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.…….……………………………………………………………………………………………………………………….….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.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W przypadku udostępnienia przez dany podmiot zasobów w celu potwierdzenia spełniania warunków udziału w postępowaniu  wymaga się na podstawie art. 25a ust. 3 ustawy Pzp złożenia dodatkowej deklaracji o braku podstaw do wykluczenia tego podmiotu z postepowania. (Zał.nr 4 do SIWZ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04:00Z</dcterms:created>
  <dc:creator>Remigiusz Stępień</dc:creator>
  <dc:description/>
  <cp:keywords/>
  <dc:language>en-US</dc:language>
  <cp:lastModifiedBy>Agnieszka Paszkowska</cp:lastModifiedBy>
  <cp:lastPrinted>2020-10-05T11:26:00Z</cp:lastPrinted>
  <dcterms:modified xsi:type="dcterms:W3CDTF">2020-10-05T10:15:00Z</dcterms:modified>
  <cp:revision>4</cp:revision>
  <dc:subject/>
  <dc:title/>
</cp:coreProperties>
</file>